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STC 516</w:t>
      </w:r>
    </w:p>
    <w:p>
      <w:pPr>
        <w:pStyle w:val="Normal"/>
        <w:jc w:val="right"/>
        <w:rPr>
          <w:b/>
          <w:b/>
        </w:rPr>
      </w:pPr>
      <w:r>
        <w:rPr>
          <w:b/>
        </w:rPr>
        <w:t>Practicum School Library Media</w:t>
      </w:r>
    </w:p>
    <w:p>
      <w:pPr>
        <w:pStyle w:val="Normal"/>
        <w:jc w:val="right"/>
        <w:rPr>
          <w:b/>
          <w:b/>
        </w:rPr>
      </w:pPr>
      <w:r>
        <w:rPr>
          <w:b/>
        </w:rPr>
        <w:t>Stephanie Sproul</w:t>
      </w:r>
    </w:p>
    <w:p>
      <w:pPr>
        <w:pStyle w:val="Normal"/>
        <w:jc w:val="right"/>
        <w:rPr/>
      </w:pPr>
      <w:r>
        <w:rPr>
          <w:b/>
        </w:rPr>
        <w:t>March 12, 2011</w:t>
      </w:r>
    </w:p>
    <w:p>
      <w:pPr>
        <w:pStyle w:val="Normal"/>
        <w:jc w:val="right"/>
        <w:rPr>
          <w:b/>
          <w:b/>
        </w:rPr>
      </w:pPr>
      <w:r>
        <w:rPr>
          <w:b/>
        </w:rPr>
      </w:r>
    </w:p>
    <w:p>
      <w:pPr>
        <w:pStyle w:val="Normal"/>
        <w:rPr>
          <w:b/>
          <w:b/>
        </w:rPr>
      </w:pPr>
      <w:r>
        <w:rPr>
          <w:b/>
        </w:rPr>
      </w:r>
    </w:p>
    <w:p>
      <w:pPr>
        <w:pStyle w:val="Normal"/>
        <w:rPr>
          <w:b/>
          <w:b/>
        </w:rPr>
      </w:pPr>
      <w:r>
        <w:rPr>
          <w:b/>
        </w:rPr>
        <w:t>Daily Journal (February 19 – March 12, 2011)</w:t>
      </w:r>
    </w:p>
    <w:p>
      <w:pPr>
        <w:pStyle w:val="Normal"/>
        <w:rPr>
          <w:b/>
          <w:b/>
        </w:rPr>
      </w:pPr>
      <w:r>
        <w:rPr>
          <w:b/>
        </w:rPr>
      </w:r>
    </w:p>
    <w:p>
      <w:pPr>
        <w:pStyle w:val="Normal"/>
        <w:rPr>
          <w:b/>
          <w:b/>
          <w:u w:val="single"/>
        </w:rPr>
      </w:pPr>
      <w:r>
        <w:rPr>
          <w:b/>
          <w:u w:val="single"/>
        </w:rPr>
        <w:t>Monday, February 21, 2011</w:t>
      </w:r>
    </w:p>
    <w:p>
      <w:pPr>
        <w:pStyle w:val="Normal"/>
        <w:rPr/>
      </w:pPr>
      <w:r>
        <w:rPr/>
        <w:t>Today was President’s Day, so we did not have school.  I used the day to plan out my lessons for the coming week.  Third through fifth grade will review the BCR’s that they did last week in regards to adding text features.  BCR’s to review will be selected from actual student work and the students will use a rubric to evaluate the work.  The students will then revise their own BCR’s based on the class discussion, suggestions and criteria of the rubric.  Second grade, first grade and Kindergarten will work on a mini lesson using the Super3.  The Super3 Process will have the students identify the problem and create a plan, then do what they planned and finally review their work. In addition, all grade levels will see the preview video for the upcoming book fair to increase their interest in reading and promoting author works for sale. I also wrapped up the morning announcements and went shopping for several items for the upcoming book fai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Efficient and ethical information-seeking behavior</w:t>
              <w:br/>
            </w:r>
            <w:r>
              <w:rPr>
                <w:sz w:val="22"/>
                <w:szCs w:val="22"/>
              </w:rPr>
              <w:t>Candidates model strategies to locate, evaluate and use information for specific purposes. Candidates identify and address student interests and motivations. Candidates interact with the learning community to access, communicate and interpret intellectual content. Candidates adhere to and communicate legal and ethical poli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bl>
    <w:p>
      <w:pPr>
        <w:pStyle w:val="Normal"/>
        <w:rPr/>
      </w:pPr>
      <w:r>
        <w:rPr/>
      </w:r>
    </w:p>
    <w:p>
      <w:pPr>
        <w:pStyle w:val="Normal"/>
        <w:rPr/>
      </w:pPr>
      <w:r>
        <w:rPr>
          <w:b/>
          <w:u w:val="single"/>
        </w:rPr>
        <w:t>Tuesday, February 22, 2011</w:t>
      </w:r>
    </w:p>
    <w:p>
      <w:pPr>
        <w:pStyle w:val="Normal"/>
        <w:rPr/>
      </w:pPr>
      <w:r>
        <w:rPr/>
        <w:t>I started off the day off working with the two volunteers by having them prepare the book fair flyers to hand out to the students.  Next, I began teaching regular scheduled classes following the lesson plans mentioned in Monday’s journal.  During lunch time, I worked with book club members and followed up with them in regards to shelving books in the fiction section. During my planning time, I worked on preparing wrapping up the announcements for the next day.  After school I tutored 5</w:t>
      </w:r>
      <w:r>
        <w:rPr>
          <w:vertAlign w:val="superscript"/>
        </w:rPr>
        <w:t>th</w:t>
      </w:r>
      <w:r>
        <w:rPr/>
        <w:t xml:space="preserve"> grade students in Mat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Efficient and ethical information-seeking behavior</w:t>
              <w:br/>
            </w:r>
            <w:r>
              <w:rPr>
                <w:sz w:val="22"/>
                <w:szCs w:val="22"/>
              </w:rPr>
              <w:t>Candidates model strategies to locate, evaluate and use information for specific purposes. Candidates identify and address student interests and motivations. Candidates interact with the learning community to access, communicate and interpret intellectual content. Candidates adhere to and communicate legal and ethical poli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b/>
          <w:u w:val="single"/>
        </w:rPr>
        <w:t>Wednesday, February 23, 2011</w:t>
      </w:r>
    </w:p>
    <w:p>
      <w:pPr>
        <w:pStyle w:val="Normal"/>
        <w:rPr>
          <w:b/>
          <w:b/>
          <w:sz w:val="22"/>
          <w:szCs w:val="22"/>
        </w:rPr>
      </w:pPr>
      <w:r>
        <w:rPr>
          <w:b/>
          <w:sz w:val="22"/>
          <w:szCs w:val="22"/>
        </w:rPr>
        <w:t>Book Fair was delivered this morning along with book order from Permabound. Worked with volunteers to show them how to unpack the book order and check against the packing slip.  Then I downloaded the Marc Records from the CD to our catalogue system.  We then shelved the new books. After lunch I worked with fifth grade students to produce clips for the morning announcements.  Then I worked with my kindergarten and first grade class on their lesson in using the Super3 process and previewed the video for the upcoming book fair. Students were also encouraged to turn in their independent reading sheets on Friday for their Shorebirds tickets and their chance ticket for a gift certificate to the book fair where Reading is the Ticke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Thursday, February 24, 2011</w:t>
      </w:r>
    </w:p>
    <w:p>
      <w:pPr>
        <w:pStyle w:val="Normal"/>
        <w:rPr/>
      </w:pPr>
      <w:r>
        <w:rPr/>
        <w:t>I started off the day by wrapping up the announcements and transferring them to the network drive.  Then I attended a leadership summit from 8:00 a.m. to 1:00p.m. at the Somerset County Board Office representing our school in regards to the upcoming proposed budget.  Other teachers, supervisors, community members and parents were in attendance at this meeting.   We worked in small groups on developing a top ten list for the Somerset County Board to consider for finalizing the budget for next year.  The process of including all stakeholders in this round robin discussion and ranking session worked well in providing the board with a list of recommendations for them to consider.  It seemed like each person’s voice was heard and that there was a consensus reached in regards to the items that were proposed.  In the afternoon, I returned to school and worked on getting the announcements ready for the next day as well as beginning to set up the book fair.  After school several of the book club members volunteered to help finish setting up the book fair for our Carnival the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 Instructional partner</w:t>
              <w:br/>
            </w:r>
            <w:r>
              <w:rPr>
                <w:sz w:val="22"/>
                <w:szCs w:val="22"/>
              </w:rPr>
              <w:t>Candidates model, share, and promote ethical and legal principles of education and librarianship.  Candidates acknowledge the importance of participating on school and district committees and in faculty staff development opportun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b/>
          <w:b/>
          <w:u w:val="single"/>
        </w:rPr>
      </w:pPr>
      <w:r>
        <w:rPr>
          <w:b/>
          <w:u w:val="single"/>
        </w:rPr>
        <w:t xml:space="preserve">Friday, February 25, 2011 </w:t>
      </w:r>
    </w:p>
    <w:p>
      <w:pPr>
        <w:pStyle w:val="Normal"/>
        <w:rPr/>
      </w:pPr>
      <w:r>
        <w:rPr/>
        <w:t>I came in and prepared the materials for the days lessons. I instructed volunteers that came in for the day how to run the cash register for the book fair.  Classes and lessons were carried out on the other side of the media center, while the book fair was run in the main instructional area.  Students were excited about the book fair and do the early promotion, we had many parents come in on the first day to purchase books for their children.  Students were also allowed to shop during their media, lunch and recess times.  After school book club members and parent volunteers helped to set up for Carnival Night which was run in conjunction with our Multicultural Night at the school. Parents helped to run the register and the students ran the carnival games, popcorn machine and lemonade stand.   By providing the time after school for parents and students to come in and shop our revenue increased by several hundred dollars.  Pictures were also taken with parents and students on our “Reading is a Thrill” rollercoaster to assist in promoting the importance of literacy.  After the book fair closed, I ran off the pictures and placed them in the teacher’s mailboxes, so the students could take them home on Monday.</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Efficient and ethical information-seeking behavior</w:t>
              <w:br/>
            </w:r>
            <w:r>
              <w:rPr>
                <w:sz w:val="22"/>
                <w:szCs w:val="22"/>
              </w:rPr>
              <w:t>Candidates model strategies to locate, evaluate and use information for specific purposes. Candidates identify and address student interests and motivations. Candidates interact with the learning community to access, communicate and interpret intellectual content. Candidates adhere to and communicate legal and ethical polic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Access to information</w:t>
              <w:br/>
            </w:r>
            <w:r>
              <w:rPr>
                <w:sz w:val="22"/>
                <w:szCs w:val="22"/>
              </w:rPr>
              <w:t>Candidates support flexible and open access for the library media center and its services. Candidates identify barriers to equitable access to resources and services. Candidates facilitate access to information in print, nonprint, and electronic formats. Candidates comply with and communicate the legal and ethical codes of the profess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pPr>
      <w:r>
        <w:rPr/>
      </w:r>
    </w:p>
    <w:p>
      <w:pPr>
        <w:pStyle w:val="Normal"/>
        <w:rPr>
          <w:b/>
          <w:b/>
          <w:u w:val="single"/>
        </w:rPr>
      </w:pPr>
      <w:r>
        <w:rPr>
          <w:b/>
          <w:u w:val="single"/>
        </w:rPr>
        <w:t xml:space="preserve">Monday, February 28, 2011  </w:t>
      </w:r>
    </w:p>
    <w:p>
      <w:pPr>
        <w:pStyle w:val="Normal"/>
        <w:rPr/>
      </w:pPr>
      <w:r>
        <w:rPr/>
        <w:t>I transferred the morning announcements to the network for viewing.  During planning time, I reviewed the lesson plans that I created over the weekend in regards to animals of Australia.  Last week our principal informed us that she was able to book an assembly for all grade levels for Monday, March 7.  There was a Wild Life Organization that was visiting a school in Virginia on the Eastern Shore and they would be displaying several animals that were from Australia.  To prepare the students for the assembly and to assist the teachers who were preparing for MSA, I agreed to provide background information for the students in regards to the location of Australia and information about some of the various animals that could be found in their various habitats.  For grades 3-5, I designed a lesson in which they would complete a map activity on Australia using a compass rose and legend.  They were also shown how to access several school data bases to locate animals from Australia and create full size fact cards for a bulletin board in the cafeteria.  Grades K-2  used an Atlas to identify the location of Australia in the world and then looked up various animals to do a matching activity.  After school I attended a staff meeting in which we reviewed the policies and procedures for MSA testing.  We were also given our schedules for March 7-16 for testing and a list of the students for which we provide accommodations during testing sessio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b/>
          <w:b/>
          <w:u w:val="single"/>
        </w:rPr>
      </w:pPr>
      <w:r>
        <w:rPr>
          <w:b/>
          <w:u w:val="single"/>
        </w:rPr>
        <w:t>Tuesday, March 1, 2011</w:t>
      </w:r>
    </w:p>
    <w:p>
      <w:pPr>
        <w:pStyle w:val="Normal"/>
        <w:rPr/>
      </w:pPr>
      <w:r>
        <w:rPr/>
        <w:t>I wrapped up the morning announcements and transferred them to the network for viewing.  During planning time, I did an inventory of the book fair and faxed over a restock order, so that we would have plenty of books for the remainder of the week and our Family Night on Thursday.  I then reviewed some questions that the volunteers had in regards to the cash register and ringing up items.  Next I started teaching my regular classes on my fixed schedule using the lesson plans that were outlined in Monday’s journal.  After school I responded to various emails and then closed out the book fai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b/>
          <w:b/>
          <w:u w:val="single"/>
        </w:rPr>
      </w:pPr>
      <w:r>
        <w:rPr>
          <w:b/>
          <w:u w:val="single"/>
        </w:rPr>
      </w:r>
    </w:p>
    <w:p>
      <w:pPr>
        <w:pStyle w:val="Normal"/>
        <w:rPr>
          <w:b/>
          <w:b/>
          <w:u w:val="single"/>
        </w:rPr>
      </w:pPr>
      <w:r>
        <w:rPr>
          <w:b/>
          <w:u w:val="single"/>
        </w:rPr>
        <w:t>Wednesday, March 2, 2011</w:t>
      </w:r>
    </w:p>
    <w:p>
      <w:pPr>
        <w:pStyle w:val="Normal"/>
        <w:rPr/>
      </w:pPr>
      <w:r>
        <w:rPr/>
        <w:t>I started the day off by wrapping up the announcements and transferring them to the network for viewing.  Worked with the volunteers on running the book fair and getting the flyers prepared for our Family Night tomorrow in conjunction with the GES Chorus Dinner Theatre.  Next I worked with 5</w:t>
      </w:r>
      <w:r>
        <w:rPr>
          <w:vertAlign w:val="superscript"/>
        </w:rPr>
        <w:t>th</w:t>
      </w:r>
      <w:r>
        <w:rPr/>
        <w:t xml:space="preserve"> grade class in creating the bulletin board with Australian fact cards about various animals that the students have been working on. In addition the students also worked on commercials for the morning announcements and the MSA.   Called and checked on the book order from Permabound and the tentative shipping date for the back order items.  Ran book fair in the afternoon and made suggestions to students and parents when they came in on what books to purchase within their budget.  In the afternoon worked with my kindergarten and first grade class on my fixed schedule.  After school replied to an email from the Technology Supervisor expressing my interest in teaching the Summer Promethean Academy for our district and I sent her two possible dates that I would be available to do the training.  Closed out the book fair and finalized the reports for the day.</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 Instructional partner</w:t>
              <w:br/>
            </w:r>
            <w:r>
              <w:rPr>
                <w:sz w:val="22"/>
                <w:szCs w:val="22"/>
              </w:rPr>
              <w:t>Candidates model, share, and promote ethical and legal principles of education and librarianship.  Candidates acknowledge the importance of participating on school and district committees and in faculty staff development opportunities.</w:t>
            </w:r>
          </w:p>
        </w:tc>
      </w:tr>
    </w:tbl>
    <w:p>
      <w:pPr>
        <w:pStyle w:val="Normal"/>
        <w:rPr/>
      </w:pPr>
      <w:r>
        <w:rPr/>
      </w:r>
    </w:p>
    <w:p>
      <w:pPr>
        <w:pStyle w:val="Normal"/>
        <w:rPr>
          <w:b/>
          <w:b/>
          <w:u w:val="single"/>
        </w:rPr>
      </w:pPr>
      <w:r>
        <w:rPr>
          <w:b/>
          <w:u w:val="single"/>
        </w:rPr>
        <w:t>Thursday, March 3, 2011</w:t>
      </w:r>
    </w:p>
    <w:p>
      <w:pPr>
        <w:pStyle w:val="Normal"/>
        <w:rPr/>
      </w:pPr>
      <w:r>
        <w:rPr/>
        <w:t>I started the day off by wrapping up the announcements and transferring them to the network.  Opened up the book fair and worked with volunteers on restocking the book fair items that came in yesterday.   Met with leadership team in principal’s office in the morning to discuss the final details for preparing the students and staff for MSA testing that starts on March 7.  In the afternoon worked with students on preparing the announcements for the next day and filming MSA encouragement announcements.  I also met with parent volunteers that were lined up to assist with Family Night at the book fair to discuss when to put out refreshments, and the job duties for the evening. After school set up for Family Night at book fair and greeted parents and students as they came into shop prior to the dinner theatre.  Then I assisted a parent on how to run the school video camera to record the performance for the music teacher.  Closed out book fair and completed the final reports for the day.</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riday, March 4, 2011</w:t>
      </w:r>
    </w:p>
    <w:p>
      <w:pPr>
        <w:pStyle w:val="Normal"/>
        <w:rPr/>
      </w:pPr>
      <w:r>
        <w:rPr/>
        <w:t>I started the day off by wrapping up the morning announcements and placing them on the network for viewing.  Then I finalized my lesson plans that I was leaving for my substitute for the morning.  I took a personal 1/2 day due to family business.  When I returned in the afternoon, I checked with the substitute to see how the morning classes went.  I then spoke with guidance counselor in regards to a problem that the substitute had with one of the students that needed to be taken care of immediately.  After lunch I worked with my second grade class and kindergarten classes.  The day ended with a Pep Rally for MSA.  I took pictures and video clips at the pep rally that could be used next week on the announcements and for the yearbook.  After school closed down the book fair, did the final reports for the week and packed up the book fair for pick up on Monda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Knowledge of learners and learning</w:t>
              <w:br/>
            </w:r>
            <w:r>
              <w:rPr>
                <w:sz w:val="22"/>
                <w:szCs w:val="22"/>
              </w:rPr>
              <w:t xml:space="preserve">Candidates design library media instruction that assesses learner interests, needs, instructional methodologies, and information processes to assure that each is integral to information skills instruction.  Candidates support the learning of all students and other members of the learning community, including those with diverse learning styles, abilities and needs.  Information skills instruction is based on student interests and learning needs and is linked to student achiev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Information literacy curriculum</w:t>
              <w:br/>
            </w:r>
            <w:r>
              <w:rPr>
                <w:sz w:val="22"/>
                <w:szCs w:val="22"/>
              </w:rPr>
              <w:t>Candidates employ strategies to integrate the information literacy curriculum with content curriculum.  Candidates incorporate technology to promote efficient and equitable access to information beyond print resources.  Candidates assist students to use technology to access, analyze, and present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b/>
                <w:sz w:val="22"/>
              </w:rPr>
              <w:t xml:space="preserve">. </w:t>
            </w:r>
            <w:r>
              <w:rPr>
                <w:b/>
                <w:sz w:val="22"/>
                <w:szCs w:val="22"/>
              </w:rPr>
              <w:t xml:space="preserve"> Collaboration and Leadership</w:t>
            </w:r>
            <w:r>
              <w:rPr>
                <w:b/>
                <w:sz w:val="22"/>
              </w:rPr>
              <w:t xml:space="preserve">.  </w:t>
            </w:r>
            <w:r>
              <w:rPr>
                <w:sz w:val="22"/>
                <w:szCs w:val="22"/>
              </w:rPr>
              <w:t>School library media candidates provide leadership and establish connections with the greater library and education community to create school library media programs that focus on students learning and achievement; encourage the personal and professional growth of teachers and other educators, and model the efficient and effective use of information and ideas.</w:t>
            </w:r>
          </w:p>
        </w:tc>
      </w:tr>
    </w:tbl>
    <w:p>
      <w:pPr>
        <w:pStyle w:val="Normal"/>
        <w:rPr/>
      </w:pPr>
      <w:r>
        <w:rPr/>
      </w:r>
    </w:p>
    <w:p>
      <w:pPr>
        <w:pStyle w:val="Normal"/>
        <w:rPr>
          <w:b/>
          <w:b/>
          <w:u w:val="single"/>
        </w:rPr>
      </w:pPr>
      <w:r>
        <w:rPr>
          <w:b/>
          <w:u w:val="single"/>
        </w:rPr>
        <w:t>Saturday, March 5, 2011</w:t>
      </w:r>
    </w:p>
    <w:p>
      <w:pPr>
        <w:pStyle w:val="Normal"/>
        <w:rPr>
          <w:b/>
          <w:b/>
          <w:u w:val="single"/>
        </w:rPr>
      </w:pPr>
      <w:r>
        <w:rPr>
          <w:b/>
          <w:u w:val="single"/>
        </w:rPr>
      </w:r>
    </w:p>
    <w:p>
      <w:pPr>
        <w:pStyle w:val="Normal"/>
        <w:rPr/>
      </w:pPr>
      <w:r>
        <w:rPr/>
        <w:t>I attended National Writing Project Seminar for the Eastern Shore at Salisbury University.  The program addressed the changes that would be coming in regards to incorporating writing into the curriculum to meet the standards for the core curriculum.  I attended one session on using blogging in the classroom and another on a Family Literacy Workshop.  I chose these two sessions, because I felt that they would benefit me as a media specialist.  Both sessions had great information and ideas that I could definitely use in my instruction as well as developing a stronger media program to include family literacy.  I will be discussing the ideas that were shared at the session with my colleagues and our next leadership meeting at the school.</w:t>
      </w:r>
    </w:p>
    <w:p>
      <w:pPr>
        <w:pStyle w:val="Normal"/>
        <w:rPr/>
      </w:pPr>
      <w:r>
        <w:rPr/>
      </w:r>
    </w:p>
    <w:p>
      <w:pPr>
        <w:pStyle w:val="Normal"/>
        <w:rPr/>
      </w:pPr>
      <w:r>
        <w:rPr>
          <w:b/>
          <w:sz w:val="22"/>
          <w:szCs w:val="22"/>
        </w:rPr>
        <w:t>3.3 Educational leader</w:t>
        <w:br/>
      </w:r>
      <w:r>
        <w:rPr>
          <w:sz w:val="22"/>
          <w:szCs w:val="22"/>
        </w:rPr>
        <w:t>Candidates are able to articulate the relationship of the library media program with current educational trends and important issues.  Candidates recognize the role of other educational professionals and professional associations.  Candidates translate for the school the ways in which the library program can enhance school improvement efforts.  Candidates utilize information found in professional journals to improve library practice.</w:t>
      </w:r>
      <w:r>
        <w:rPr/>
        <w:t xml:space="preserve"> </w:t>
      </w:r>
    </w:p>
    <w:p>
      <w:pPr>
        <w:pStyle w:val="Normal"/>
        <w:rPr>
          <w:b/>
          <w:b/>
          <w:u w:val="single"/>
        </w:rPr>
      </w:pPr>
      <w:r>
        <w:rPr>
          <w:b/>
          <w:u w:val="single"/>
        </w:rPr>
      </w:r>
    </w:p>
    <w:p>
      <w:pPr>
        <w:pStyle w:val="Normal"/>
        <w:rPr>
          <w:b/>
          <w:b/>
          <w:u w:val="single"/>
        </w:rPr>
      </w:pPr>
      <w:r>
        <w:rPr>
          <w:b/>
          <w:u w:val="single"/>
        </w:rPr>
        <w:t>Monday, March 7, 2011</w:t>
      </w:r>
    </w:p>
    <w:p>
      <w:pPr>
        <w:pStyle w:val="Normal"/>
        <w:rPr/>
      </w:pPr>
      <w:r>
        <w:rPr/>
        <w:t>I started the day off by wrapping up the announcements and transferring them to the network.  During planning time, I wrote out sub plans for the classes that would be covered by a staff member while I was providing testing accommodations.  This week’s plans for each of the grade levels include what I call a free media class.  During free media students are given the opportunity to read magazines and or books of their choice.  Use the CD players for listening to audio books or go to the drawing station and use drawing books to create a picture of their choice.  Students can also complete puzzles or games in the resource/reference center such as crosswords or scrabble games using  dictionaries/thesaurus.  Students can also use the computers to go on Starfall, Kidspirations and/or educational websites of their choice.  After testing, I worked with the other classes on my fixed schedule.  In the afternoon, I took my assigned classes to the assembly on Australian wildlife and took pictures of the animals and students interacting with the animals for the yearbook and for future educational purposes.  After school I attended the Tech Leaders Meeting for our county from 4pm to 6pm.  At the meeting we discussed the Maryland State Surveys that needed to be completed for Media and Technology.  In addition we also discussed planning for Professional Development for the summer including the Promethean Academy and how we would do professional development for next year with budget cuts in mind.  We also talked about the roll out process for replacing 5year old computers and the installation of Windows 7 and Microsoft 201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 Instructional partner</w:t>
              <w:br/>
            </w:r>
            <w:r>
              <w:rPr>
                <w:sz w:val="22"/>
                <w:szCs w:val="22"/>
              </w:rPr>
              <w:t>Candidates model, share, and promote ethical and legal principles of education and librarianship.  Candidates acknowledge the importance of participating on school and district committees and in faculty staff development opportunities.</w:t>
            </w:r>
          </w:p>
        </w:tc>
      </w:tr>
    </w:tbl>
    <w:p>
      <w:pPr>
        <w:pStyle w:val="Normal"/>
        <w:rPr/>
      </w:pPr>
      <w:r>
        <w:rPr/>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uesday, March 8, 2011</w:t>
      </w:r>
    </w:p>
    <w:p>
      <w:pPr>
        <w:pStyle w:val="Normal"/>
        <w:rPr/>
      </w:pPr>
      <w:r>
        <w:rPr/>
        <w:t>I wrapped up the morning announcements and placed them on the network for viewing.  Next, I instructed our volunteer on duties for the day that included more cataloging and preparing kindergarten list update for the teachers.  Then I checked on plans and materials for substitute that would be covering my classes during testing.  I then provided accommodations for the morning testing session.  In the afternoon I taught my regular scheduled classes and assisted students in recording commercials for the morning announcements.  After school picked up boxes in the office from Permabound for the back ordered items of our school book order.  Put them in the media center for unpacking on Wednesda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ednesday, March 9, 2011</w:t>
      </w:r>
    </w:p>
    <w:p>
      <w:pPr>
        <w:pStyle w:val="Normal"/>
        <w:rPr/>
      </w:pPr>
      <w:r>
        <w:rPr/>
        <w:t xml:space="preserve"> </w:t>
      </w:r>
      <w:r>
        <w:rPr/>
        <w:t>I wrapped up the morning announcements and placed them on the network for viewing.  Next, I instructed our volunteer on duties for the day that included unpacking remainder of book order and checking off items on the packaging list.    Then I checked on plans and materials for substitute that would be covering my classes during testing.  I then provided accommodations for the morning testing session.  Upon completing my testing session, I went to go to the morning Pre-K class to do my introductory lesson on the Super3 Process.  Since our Pre-K students do not have media as a special class, I am working in collaboration with the Pre-K teacher during this last quarter.  For the next few weeks we will be conducting an Action Research Project with both the AM and PM Pre-K classes that will involve the implementation of using the Super 3 problem solving process while reading non-fiction text and having the students identify text features.  After lunch I did my PM Pre-K class and then worked with my kindergarten and first grade students on my regular schedule.  After school, I answered necessary emails and wrapped up the morning announcements for the next day.</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b/>
          <w:b/>
          <w:u w:val="single"/>
        </w:rPr>
      </w:pPr>
      <w:r>
        <w:rPr>
          <w:b/>
          <w:u w:val="single"/>
        </w:rPr>
        <w:t xml:space="preserve">Thursday, March 10, 2011 </w:t>
      </w:r>
    </w:p>
    <w:p>
      <w:pPr>
        <w:pStyle w:val="Normal"/>
        <w:rPr/>
      </w:pPr>
      <w:r>
        <w:rPr/>
        <w:t>Since I had wrapped up the morning announcements the evening before I left, I started the day off by getting tasks organized for my volunteer to work on while I would be testing. I noticed that there were several books that were not checked off on the packaging slip from the book order.  So I had the volunteer double check on the books that came in to make sure they were not received.  She highlighted the necessary items, so that when I returned from testing, I could contact the book company about the missing books.  I also instructed the volunteer to continue to set up media portfolio folders for the students.  I then went to provide accommodations for the morning testing session.  Upon returning from the testing session, I contacted Permabound about the missing books and the amount I still have on my purchase order for books that were out of stock.  Then I returned a call to our county Human Resource Director in regards to the PowerPoint for the annual Teacher of the Year Banquet.  I then began working on the PowerPoint which involved contacting the other schools in our district and requesting photographs and quotes about their TOY candidates.  I also assisted our principal in recording the audio portion for our TOY candidate that would be used for the video presentation.  After school I consulted with the Pre-K teacher and reviewed what we would be doing for next weeks lesson and to see where it fit into the content that she would be teaching next wee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Effective and knowledgeable teacher</w:t>
              <w:br/>
            </w:r>
            <w:r>
              <w:rPr>
                <w:sz w:val="22"/>
                <w:szCs w:val="22"/>
              </w:rPr>
              <w:t>Candidates work with classroom teachers to co-plan, co-teach, and co-assess information skills instruction.  The library media specialist as teacher of information skills makes use of a variety of instructional strategies and assessment tools. Candidates analyze the role of student interest and motivation in instructional design.  Student learning experiences are created, implemented and evaluated in partnership with teachers and other educa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pPr>
      <w:r>
        <w:rPr/>
      </w:r>
    </w:p>
    <w:p>
      <w:pPr>
        <w:pStyle w:val="Normal"/>
        <w:rPr>
          <w:b/>
          <w:b/>
          <w:u w:val="single"/>
        </w:rPr>
      </w:pPr>
      <w:r>
        <w:rPr>
          <w:b/>
          <w:u w:val="single"/>
        </w:rPr>
      </w:r>
    </w:p>
    <w:p>
      <w:pPr>
        <w:pStyle w:val="Normal"/>
        <w:rPr>
          <w:b/>
          <w:b/>
          <w:u w:val="single"/>
        </w:rPr>
      </w:pPr>
      <w:r>
        <w:rPr>
          <w:b/>
          <w:u w:val="single"/>
        </w:rPr>
        <w:t>Friday, March 11, 2011</w:t>
      </w:r>
    </w:p>
    <w:p>
      <w:pPr>
        <w:pStyle w:val="Normal"/>
        <w:rPr>
          <w:b/>
          <w:b/>
          <w:u w:val="single"/>
        </w:rPr>
      </w:pPr>
      <w:r>
        <w:rPr/>
        <w:t>I wrapped up the morning announcements and placed them on the network for viewing.  Next, I instructed our volunteer on duties for the day that included labeling the non-fiction section of our kindergarten checkout area and finish putting out books from book order that was unpacked the previous day.  Then I checked on plans and materials for substitute that would be covering my classes during testing.  I then went to provide accommodations for testing.  Upon returning from testing, I finished working on the PowerPoint for the TOY banquet.  I also emailed the audio clip that our principal completed for our TOY candidate.  I then taught the remainder of my classes on my fixed schedule.  At the end of the day, I answered necessary emails and gathered the clips for the daily announcements for next week.  Then it was off to play basketball in a county staff game for some fun and exercise.</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Literacy and reading</w:t>
              <w:br/>
            </w:r>
            <w:r>
              <w:rPr>
                <w:sz w:val="22"/>
                <w:szCs w:val="22"/>
              </w:rPr>
              <w:t>Candidates are aware of major trends in reading material for children and youth.  Candidates select materials in multiple formats to address the needs and interests of diverse young readers and learners.  Candidates use a variety of strategies to promote leisure reading. They model their personal enjoyment of reading in order to promote the habits of creative expression and lifelong rea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2 Managing program resources: Human, financial, physical</w:t>
              <w:br/>
            </w:r>
            <w:r>
              <w:rPr>
                <w:sz w:val="22"/>
                <w:szCs w:val="22"/>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24:00Z</dcterms:created>
  <dc:creator>ssproul</dc:creator>
  <dc:description/>
  <cp:keywords/>
  <dc:language>en-US</dc:language>
  <cp:lastModifiedBy>ssproul</cp:lastModifiedBy>
  <dcterms:modified xsi:type="dcterms:W3CDTF">2011-07-29T14:24:00Z</dcterms:modified>
  <cp:revision>2</cp:revision>
  <dc:subject/>
  <dc:title>Daily Journal</dc:title>
</cp:coreProperties>
</file>